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jc w:val="center"/>
        <w:outlineLvl w:val="0"/>
        <w:rPr/>
      </w:pPr>
      <w:r>
        <w:rPr>
          <w:rFonts w:cs="Arial" w:ascii="Verdana" w:hAnsi="Verdana"/>
          <w:sz w:val="28"/>
          <w:szCs w:val="28"/>
          <w:lang w:val="ro-RO"/>
        </w:rPr>
        <w:t>Planul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O  denumire descriptivă sau creativă pentru unitatea de învăţa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Aria tematică vizată pentru unitate (abordată prin standardele de performanţă în învăţare - competenţele specifice,obiectivele de referinţă şi procedeele de instrui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clasele vizate prin unitatea de învăţare – nivelul sau anul de studiu.</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8  lecţii  a câte 50 de minute, 6 săptămâni, 3 luni şi aşa mai depar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 xml:space="preserve">Menţionaţi aici obiectivele de referinţă sau competenţele specifice din programa şcolară pentru disciplina aleasă. După rafinarea şi reducerea listei de competenţe la cele vizate în cadrul unităţii de învăţare pe care o dezvoltaţi, rezultatul va fi o listă de obiective sau </w:t>
            </w:r>
            <w:r>
              <w:rPr>
                <w:rFonts w:cs="Verdana" w:ascii="Verdana" w:hAnsi="Verdana"/>
                <w:iCs/>
                <w:spacing w:val="-10"/>
                <w:sz w:val="20"/>
                <w:szCs w:val="20"/>
                <w:lang w:val="ro-RO"/>
              </w:rPr>
              <w:t xml:space="preserve">competenţe specifice prioritare, care vor constitui achiziţiile învăţării, pe care elevii dvs. le vor stăpâni la un nivel aprofundat </w:t>
            </w:r>
            <w:r>
              <w:rPr>
                <w:rFonts w:cs="Verdana" w:ascii="Verdana" w:hAnsi="Verdana"/>
                <w:iCs/>
                <w:spacing w:val="-9"/>
                <w:sz w:val="20"/>
                <w:szCs w:val="20"/>
                <w:lang w:val="ro-RO"/>
              </w:rPr>
              <w:t>şi pe care le veţi evalua în cadrul aceleiaşi unităţi.</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Introduceţi o listă de obiective operaţionale  în ordinea priorităţii, obiective care sunt  evaluate şi pe care elevii trebuie să le atingă până la sfârşitul unităţii de învăţare.</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 xml:space="preserve">O întrebare  generală care poate face legătura între  mai multe unităţi de învăţare sau discipline. Consultaţi resursele referitoare la întrebările-cheie ale curriculumului de pe CD-ul cu resurse curriculare </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Întrebări orientative pentru unitatea de învăţare. Consultaţi resursele referitoare la întrebările-cheie ale curriculumului de pe CD-ul cu resurse curriculare</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 xml:space="preserve">Întrebări care vizează conţinutului specific lecţiilor. Consultaţi resursele referitoare la întrebările-cheie ale curriculumului de pe CD-ul cu resurse curriculare </w:t>
            </w:r>
          </w:p>
          <w:p>
            <w:pPr>
              <w:pStyle w:val="Normal"/>
              <w:rPr>
                <w:rFonts w:ascii="Verdana" w:hAnsi="Verdana" w:cs="Verdana"/>
                <w:sz w:val="20"/>
                <w:szCs w:val="20"/>
                <w:lang w:val="ro-RO"/>
              </w:rPr>
            </w:pPr>
            <w:r>
              <w:rPr>
                <w:rFonts w:cs="Verdana" w:ascii="Verdana" w:hAnsi="Verdana"/>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metodele sau instrumentele de evaluare care ajută la stabilirea aptitudinilor, cunoştinţelor anterioare,  competenţelor, atitudinilor şi concepţiilor greşite ale elevului </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de evaluare care ajută la stabilirea aptitudinilor, cunoştinţelor anterioare,  competenţelor, atitudinilor şi concepţiilor greşite ale elevulu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ț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Carmen</cp:lastModifiedBy>
  <cp:lastPrinted>2000-11-29T16:18:00Z</cp:lastPrinted>
  <dcterms:modified xsi:type="dcterms:W3CDTF">2010-10-17T11:01:00Z</dcterms:modified>
  <cp:revision>1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